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-450215</wp:posOffset>
            </wp:positionV>
            <wp:extent cx="1325245" cy="1815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815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sz w:val="28"/>
        </w:rPr>
        <w:t>Знание - сила, 1971,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/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Дм. СУХАРЕВ</w:t>
      </w:r>
    </w:p>
    <w:p>
      <w:pPr>
        <w:pStyle w:val="FR1"/>
        <w:spacing w:before="0" w:after="0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ФЕРЗЬ И КИЧЛИВЫЙ КОРОЛЬ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i/>
          <w:i/>
          <w:sz w:val="40"/>
        </w:rPr>
      </w:pPr>
      <w:r>
        <w:rPr>
          <w:rFonts w:cs="Arial" w:ascii="Arial" w:hAnsi="Arial"/>
          <w:b/>
          <w:bCs/>
          <w:i/>
          <w:sz w:val="40"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Несколько лет назад в наш институт пришло любопытное письмо. Оно было адресовано академику, незадолго перед тем опубликовавшему в газете статью о своих исследованиях. Как утверждал автор письма, известное положение о том, что человек произошел от обезьяны, верно  только наполовину: от обезьяны произошла женщина, мужчина же ведет свою родословную от медведя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Письмо, помню, ходило из лаборатории в лабораторию, его читали вслух, смеялись, но... В самом деле, в некоторых существенных аспектах мужчины настолько резко отличаются от женщин,  что порой и вправду задумываешься: а могли ли они произойти от общего предка?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Наиболее поражает различие в силе ума. Оно хорошо известно, но часто ему дают поспешное истолкование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Обратимся к примеру, который часто приводят. Попробуем всмотреться в него пристальнее, чем это обычно делают. Я имею в виду шахматы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Бесспорно, что в этом виде умственного соревнования мужчины впереди женщин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Что бы это значило? Казалось бы, напрашивается вывод, что мужской мозг устроен лучше женского. Но с выводами лучше не торопи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Да, конечно, шахматная победа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результат умственной деятельности, только давайте вдумаемся: что это за  деятельность? Приводит ли она  к появлению каких-нибудь ценностей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культурных или материальных? Нет! Это деятельность ради себя самой, трата интеллекта впустую. Напряжение умственных сил ради решения смехотворной задачи: поставить несколько фигурных деревяшек в некое конечное положение. Короче, это и не деятельность вовсе, а игра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Может ли мозг, наделенный действительным интеллектом, допустить, чтобы без толку, впустую тратились драгоценные силы ума?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Единственный строгий вывод, который можно сделать из факта преимущества мужчин в шахматах, такой: способности к бессмысленной умственной деятельности у мужчин развиты значительно сильнее, чем у женщин. Говорит ли это об интеллектуальном превосходстве мужчины над женщиной? Ведь если имеются два ведра, и одно из них протекает сильнее, чем другое, то это не значит, что в первом больше воды. Скорее наоборот!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  <w:lang w:val="en-US" w:eastAsia="en-US"/>
        </w:rPr>
        <w:t>*   *   *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Поглядим вокруг себя, и мы заметим множество других проявлений специфически мужской склонности растрачивать попусту умственные, вообще жизненные силы и жар души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Часто ли увидишь женщину, забивающую козла? Велик ли процент женщин в многотысячной ревущей толпе на трибунах стадиона?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Сделав женщину матерью, природа наделила ее и трезвостью рассудка. Двигать фишки, когда на завтра нет обеда? Просиживать юбку у телевизора, имея кучу нестиранного белья?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Женщины защищают и обеспечивают всем необходимым реальную жизнь не потому, что у них на это больше времени, чем у мужчин, и не потому, что у них больше моральных обязательств перед обществом, а в силу естественной причины, заложившей в женский мозг какие-то контролирующие факторы, которые не позволяют ему сбиваться на холостой ход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Та же здравость рассудка, по-видимому, оберегает женщин от чрезмерности в занятиях чистыми науками, которые, как показал исторический опыт, нередко приносят людям горькие пл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И точно так же женщины никогда не станут, например, военачальниками по той простой причине, что эта область деятельности недоступна женскому уму. Или доступна в слабой степени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как шахматы. Ферзь, эта мощная дальнобойная фигура, исполненная жизненных сил, на три головы выше короля, который не способен шагнуть дальше соседнего поля. Но правила игры таковы, что король считается главн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И все же я не могу, во всяком случае, на уровне сегодняшних знаний, принять гипотезу дифилетического (иначе говоря, двойного, из двух независимых источников) происхождения человека. Да и кандидатура медведя в качестве предка мужчины кажется мне необоснованной: медведь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довольно беззлобное животное, малину любит...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Знание - сила, 1971, № 2, С. 48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OCR   </w:t>
      </w:r>
      <w:r>
        <w:rPr>
          <w:sz w:val="12"/>
        </w:rPr>
        <w:t>В</w:t>
      </w:r>
      <w:r>
        <w:rPr>
          <w:sz w:val="12"/>
          <w:lang w:val="en-US"/>
        </w:rPr>
        <w:t xml:space="preserve">. </w:t>
      </w:r>
      <w:r>
        <w:rPr>
          <w:sz w:val="12"/>
        </w:rPr>
        <w:t>Кузьмин</w:t>
      </w:r>
    </w:p>
    <w:p>
      <w:pPr>
        <w:pStyle w:val="Normal"/>
        <w:rPr/>
      </w:pPr>
      <w:r>
        <w:rPr>
          <w:sz w:val="12"/>
          <w:lang w:val="en-US"/>
        </w:rPr>
        <w:t>1998 - July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780" w:after="0"/>
      <w:ind w:left="2680" w:hanging="0"/>
    </w:pPr>
    <w:rPr>
      <w:rFonts w:ascii="Arial Narrow" w:hAnsi="Arial Narrow" w:eastAsia="Times New Roman" w:cs="Arial Narrow"/>
      <w:color w:val="auto"/>
      <w:sz w:val="4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4:37:00Z</dcterms:created>
  <dc:creator>Кузьмин </dc:creator>
  <dc:description/>
  <dc:language>en-US</dc:language>
  <cp:lastModifiedBy>Кузьмин </cp:lastModifiedBy>
  <dcterms:modified xsi:type="dcterms:W3CDTF">2001-07-12T14:38:00Z</dcterms:modified>
  <cp:revision>1</cp:revision>
  <dc:subject/>
  <dc:title>Знание - сила, 1971, № 2</dc:title>
</cp:coreProperties>
</file>